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- Авторской программы математике к учебно - методическому комплексу «Перспектива»  под редакцией   </w:t>
      </w:r>
      <w:r>
        <w:rPr>
          <w:rFonts w:eastAsia="Times New Roman" w:cs="Times New Roman" w:ascii="Times New Roman" w:hAnsi="Times New Roman"/>
          <w:sz w:val="20"/>
          <w:szCs w:val="20"/>
        </w:rPr>
        <w:t>Г.В.Дорофеева, Т.Н. Мираковой «Математика» 1-4 классы</w:t>
      </w:r>
      <w:r>
        <w:rPr>
          <w:rFonts w:cs="Times New Roman" w:ascii="Times New Roman" w:hAnsi="Times New Roman"/>
          <w:sz w:val="20"/>
          <w:szCs w:val="20"/>
        </w:rPr>
        <w:t>. – М.: Просвещение, 20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0"/>
          <w:szCs w:val="20"/>
        </w:rPr>
      </w:pPr>
      <w:bookmarkStart w:id="0" w:name="page13"/>
      <w:bookmarkEnd w:id="0"/>
      <w:r>
        <w:rPr>
          <w:rFonts w:cs="Times New Roman" w:ascii="Times New Roman" w:hAnsi="Times New Roman"/>
          <w:bCs/>
          <w:sz w:val="20"/>
          <w:szCs w:val="20"/>
        </w:rPr>
        <w:t>На изучение курса математики в 3 класс отводится 4 ч в неделю, 140 ч (по 4 часа в неделю, 35 учебных недел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РЕЗУЛЬТАТЫ ИЗУЧЕНИЯ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3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Cs w:val="20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 учащегося будут сформиров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и в проведении самоконтроля и самооценки результатов своей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е практической значимости математики для собствен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ятие и усвоение правил и норм школьной жизни, ответственного отношения к урокам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адекватно воспринимать требования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и общения в процессе познания, занятия математик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е красоты решения задачи, оформления записей, умение видеть и составлять красивые геометрические конфигурации из плоских и пространственных фигу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лементарные навыки этики п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авила общения, навыки сотрудничества в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и безопасной работы с чертёжными и измерительными инструм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для форм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ознанного проведения самоконтроля и адекватной самооценки результатов своей учебной деятельности — умения анализировать результаты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тереса и желания выполнять простейшую исследовательскую работу на уроках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осприятия эстетики математических рассуждений, лаконичности и точности математическ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ятия этических нор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ятия ценностей другого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ов сотрудничества в группе в ходе совместного решения учебной познаватель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выслушивать разные мнения и принимать реш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распределять работу между членами группы, совместно оценивать результат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увства ответственности за порученную часть работы в ходе коллективного выполнения практико-экспериментальных работ по матема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иентации на творческую познавательную деятельность на уроках математ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Метапредметные 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ГУЛЯ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, принимать и сохранять различные учебные задачи; осуществлять поиск средств для достижения учебной ц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или под руководством учителя составлять план выполнения учебных заданий, проговаривая последовательность выполнения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правильность выполненного задания на основе сравнения с аналогичными предыдущими заданиями, или на основе образц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или под руководством учителя находить и сравнивать различные варианты решения учебной за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</w:t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определять важность или необходимость выполнения различных заданий в процессе обучения матема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рректировать выполнение задания в соответств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ом, условиями выполнения, результатом действий на определенном этапе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выполнять учебные действия в практической и мыслитель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вычленять учебную проблему, выдвигать гипотезы и оценивать их на правдоподоб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водить итог урока: чему научились, что нового узнали, что было интересно на уроке, какие задания вызвали сложности и т. 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зитивно относиться к своим успехам, стреми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учшению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результат выполнения своего задания по параметрам, указанным в учебнике или уч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ЗНАВАТ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осуществлять поиск необходимой информации при работе с учебником, в справочной литературе и дополнительных источниках, в том числе под руководством учителя, используя возможности Интерн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различные способы кодирования условия текстовой задачи (схемы, таблицы, рисунки, чертежи, краткая запись, диаграмм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различные способы кодирования информации в знаково-символической или графическ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делировать вычислительные приёмы с помощью палочек, пучков палочек, числового луч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сравнение (последовательно по нескольким основаниям, самостоятельно строить выводы на основе сравн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ть анализ объекта (по нескольким существенным признака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классификацию изучаемых объектов по указанному или самостоятельно выявленному осно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эмпирические обобщения на основе сравнения единичных объектов и выделения у них сходных при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суждать по аналогии, проводить аналогии и делать на их основе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оить индуктивные и дедуктивные рассу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смысл логического действия подведения под понятие (для изученных математических понят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 помощью учителя устанавливать причинно-следственные связи и родовидовые отношения между понят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или под руководством учителя анализировать и описывать различные объекты, ситуации и процессы, используя межпредметные понятия: число, величина, геометрическая фигу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 руководством учителя отбирать необходимые источники информации среди предложенных учителем справочников, энциклопедий, научно-популярных кни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ов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совместно с учителем или в групповой работе предполагать, какая дополнительная информация будет нужна для изучения нов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представлять информацию в виде текста, таблицы, схемы, в том числе с помощью ИК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самостоятельно или в сотрудничестве с учителем использовать эвристические приёмы (перебор, метод подбора, классификация, исключение лишнего, метод сравнения, рассуждение по аналогии, перегруппировка слагаемых, метод округления и т. д.) для рационализации вычислений, поиска решения нестандартно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МУНИКАТИВ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</w:t>
      </w:r>
      <w:r>
        <w:rPr>
          <w:rFonts w:cs="Times New Roman" w:ascii="Times New Roman" w:hAnsi="Times New Roman"/>
          <w:b/>
          <w:i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тивно использовать речевые средства для решения различных коммуникативных задач при изучении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аствовать в диалоге; слушать и понимать других, высказывать свою точку зрения на события, пост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формлять свои мысли в устной и письменной речи с учётом своих учебных и жизненных речев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вслух и про себя текст учебника, рабочей тет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учно-популярных книг, понимать прочитан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трудничать в совместном решении проблемы (задачи), выполняя различные роли в груп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аствовать в работе группы, распределять роли, договариваться друг с друг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свою часть работы в ходе коллективного решения учебной задачи, осознавая роль и место результата этой деятельности в общем плане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участвовать в диалоге при обсуждении хода выполнения задания и выработке совместного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улировать и обосновывать свою точку з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ритично относиться к собственному мнению, стремиться рассматривать ситуацию с разных позиций и понимать точку зрения другого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необходимость координации совместных действий при выполнении учебных и творческих задач; стремиться к пониманию позиции другого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гласовывать свои действия с мнением собеседника или партнёра в решении учебной пробл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водить необходимые аргументы для обоснования высказанной гипотезы, опровержения ошибочного вывода или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Предметные 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А И 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делировать ситуации, требующие умения считать сотн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счёт сотнями в пределах 1000 как прямой, т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т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ывать круглые сотни в пределах 1000 на основе принципа умножения (300 — это 3 раза по 100) и все другие числа от 100 до 1000 из сотен, десятков и нескольких единиц (267 — это 2 сотни, 6 десятков и 7 единиц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числа в пределах 1000, опираясь на порядок их следования при счё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и записывать трёхзначные числа, объясняя, что обозначает каждая цифра в их запис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порядочивать натуральные числа от 0 до 1000 в соответствии с заданным поряд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являть закономерность ряда чисел, дополнять его в соответствии с этой закономер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или продолжать последовательность по заданному или самостоятельно выбранному прави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ботать в паре при решении задач на поиск закономер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уппировать числа по заданному или самостоятельно установленному призна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мерять площадь фигуры в квадратных сантиметрах, квадратных дециметрах, квадратных мет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площади фигур, выраженные в разных единиц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менять крупные единицы площади мелкими: (1 дм2 = = 100 см2) и обратно (100 дм2 = 1 м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уя основные единицы измерения величин и с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ношения  между  ними  (килограмм — грамм;  час — мину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илометр — метр, метр — дециметр, дециметр — сантиметр, метр — сантиметр), сравнивать названные величины, выполнять арифметические действия с этими величи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классифицировать изученные числа по разным осн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использовать различные мерки для вычисления площади фиг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выполнять разными способами подсчёт единичных квадратов (единичных кубиков) в плоской (пространственной) фигуре, составленной из н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ИФМЕТИЧЕСКИ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сложение и вычитание чисел в пределах 100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умножение и деление трёхзначных чисел на однозначное число, когда результат не превышает 100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деление с остатком в пределах 100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исьменно выполнять умножение и деление на однозначное число в пределах 1000;— 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единиц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значения выражений, содержащих два-три действия со скобками и без скоб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оценивать приближённо результаты арифметически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использовать приёмы округления для рационализации вычислений или проверки полученного результа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ТЕКСТОВЫМИ ЗАДАЧ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краткую запись задачи, используя различные формы: таблицу, чертёж, схему и т. 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бирать и обосновывать выбор действий для решения задач на кратное сравнение, на нахождение четвёртого пропорционального (методом приведения к единице, методом сравнения), задач на расчёт стоимости (цена, количество, стоимость), на нахождение промежутка времени (начало, конец, продолжительность соб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задачу по её краткой записи, представл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ных формах (таблица, схема, чертёж и т. 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правильность хода решения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проверку решения задачи разными спосо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сравнивать задачи по фабуле и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преобразовывать данную задачу в новую с помощью изменения вопроса или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находить разные способы решения одной зада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РАНСТВЕННЫЕ ОТНО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ФИГ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исывать взаимное расположение предметов в пространстве и на плоск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равные фигуры, используя приёмы наложения, сравнения фигур на клетчатой бумаг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лассифицировать треугольники на равнобедренные и разносторонние, различать равносторонние треуголь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оить квадрат и прямоугольник по заданным значениям длин сторон с помощью линейки и уг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знавать прямоугольный параллелепипед, находить на модели прямоугольного параллелепипеда его элементы: вершины, грани, рёб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в окружающей обстановке предметы в форме прямоугольного параллелепип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копировать изображение прямоугольного параллелепипеда на клетчатой бумаг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располагать модель прямоугольного параллелепипеда 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пространстве согласно заданному опис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конструировать модель прямоугольного параллелепипеда по его развёрт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длину данного отрезка с помощью измерительной лин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числять периметр многоугольника, в том числе треугольника, прямоугольника и квадр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единицу измерения длины километр и соотношения: 1 км = 1000 м, 1 м = 1000 м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числять площадь прямоугольника и квадр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единицы измерения площади: квадрат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антиметр, квадратный дециметр, квадратный метр, и соотношения между ними: 1 см2 = 100 мм2, 1 дм2 = 100 см2, 1 м2 =100 дм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длины сторон прямоугольника; расстояние приближённо (на глаз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сравнивать фигуры по площ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находить и объединять равновеликие плоские фигуры в групп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находить площадь ступенчатой фигуры разными способ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ИНФОРМ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анавливать закономерность по данным табл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данные готовых столбчатых и линейных диаграмм при решении текстов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олнять таблицу в соответствии с выявленной закономер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данные, представлять их в виде диаграммы, обобщать и интерпретировать эту информ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оить диаграмму по данным текста, табл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выражения, содержащие логические связки и слова («... и...», «... или...», «не», «если.., то... », «верно/неверно, что...», «каждый», «вс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читать несложные готовые столбчатые диаграммы, анализировать их дан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составлять простейшие таблицы, диаграммы по результатам выполнения практическ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рисовать столбчатую диаграмму по данным опроса, текста, таблицы,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определять масштаб столбчатой диа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строить простейшие умозаключения с использованием логических связок: («... и...», «... или...», «не», «если.., то... », «верно/неверно, что...», «каждый», «все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вносить коррективы в инструкцию, алгоритм выполнения действий и обосновывать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СОДЕРЖАНИЕ УЧЕБНОГО КУРС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b/>
          <w:szCs w:val="20"/>
          <w:lang w:eastAsia="ru-RU"/>
        </w:rPr>
        <w:t>3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исла от 0 до100. Сложение и вычитание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Числа и величины. Счё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 Чётные и нечётные числ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Измерение величин; сравнение и упорядочение величин. Единицы массы (грамм, килограмм, центнер, тонна), вместимости (литр), времени (секунда, минута, час, сутки, неделя, месяц, год, век). Соотношения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 Дроб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исла от 0 до 100. Умножение и деление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Арифметические действия. Сложение, вычитание, умножение и деление. Названия компонентов арифметических действий, знаки действий. Таблица сложения. Таблица умножения. Связь между сложением и вычитанием, умножением и делением. Нахождение неизвестного компонента арифметического действ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Деление с остатком. Числовое выражение. Установление порядка выполнения действий в числовых выражениях со скобками и без скобок. Нахождение значения числового выраж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Алгоритмы письменного сложения, вычитания, умножения и деления многозначных чисел. Способы проверки правильности вычислений (алгоритм, обратное действие, оценка достоверности, прикидка результата, вычисление на калькуляторе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исла от 100 до 1000. Работа с текстовыми задачам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 xml:space="preserve">Составление задач по предметным картинкам. Решение текстовых задач арифметическим способом. Планирование хода решения задачи. Представление текста задачи (таблица, схема, диаграмма и другие модели)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 xml:space="preserve">Задачи на раскрытие смысла арифметического действия (на нахождение суммы, остатка, произведения и частного)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Задачи, содержащие отношения «больше (меньше) на …», «больше (меньше) в …». Анализ задачи, построение графических моделей и таблиц, планирование и реализация решения. Поиск разных способов реш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оставные задачи в 2—4 действия с натуральными числами на смысл действий сложения, вычитания, умножения и деления, разностное и кратное сравнение чисел.— скорость — время (задачи на движение), объём выполненной работы — производительность труда — время (задачи на работу), стоимость — цена товара — количество товара (задачи на стоимость) и др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Классификация простых задач изученных типов. Общий способ анализа и решения составной задач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Задачи на нахождение доли целого и целого по его доле. Задачи на приведение к единице, на сравнение, на нахождение неизвестного по двум суммам, на нахождение неизвестного по двум разностя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Геометрические величины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Геометрические величины и их измерение. Измерение длины отрезка. Единицы длины (миллиметр, сантиметр, дециметр, метр, километр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ериметр. Вычисление периметра многоугольник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лощадь геометрической фигуры. Единицы площади (квадратный сантиметр, квадратный дециметр, квадратный метр, квадратный километр, ар, гектар). Точное и приближённое измерение площади геометрической фигуры. Вычисление площади прямоугольника. Преобразование фигур на плоскости. Симметрия фигур относительно прямой. Фигуры, имеющие ось симметр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остроение симметричных фигур на клетчатой бумаг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рямоугольный параллелепипед, куб, их вершины, рёбра и грани. Построение развёртки и модели куба и прямоугольного параллелепипе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реобразование геометрических величин, сравнение их значений, сложение, вычитание, умножение и деление на натуральное число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Работа с информацией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бор и представление информации, связанной со счётом (пересчётом), измерением величин; фиксирование, анализ полученной информации. Построение простейших логических высказываний с помощью логических связок и слов («... и/или ...», «если ..., то ...», «верно/неверно, что ...», «каждый», «все», «найдётся», «не»); определение истинности высказыван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Множество, элемент множества. Части множества. Равные множества. Группировка предметов, чисел, геометрических фигур по указанному признаку. Выделение в множестве его части (подмножества) по указанному свойству. Составление конечной последовательности (цепочки) предметов, чисел, геометрических фигур и др. по правилу. Составление, запись и выполнение простого алгоритма, плана поиска информации. Моделирование отношений и действий над числами с помощью числового отрезка и числового луч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Использование таблиц для представления и систематизации данных. Интерпретация данных таблиц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Классификация элементов множества по свойству. Упорядочение и систематизация информации в справочной литератур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Выполнение проектных работ по темам: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«Из истории натуральных чисел», «Из истории календаря». Планирование поиска и организации информации. Поиск информации в справочниках, энциклопедиях, интернет-ресурсах. Оформление и представление результатов выполнения проектных рабо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Творческие работы учащихся по теме «Красота и симметрия в жизни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ab/>
        <w:t>Направления проектной деятельности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: «Возникновение чисел», «Отрезки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Для реализации программного содержания используются следующие учебники и учебные пособия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Дорофеев Г.В., Миракова Т.Н., Бука Т.Б. Математика. Учебник. 3 класс. В 2 частях (Ч. 1 – 128 с., ч. 2 – 128 с.)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Дорофеев Г.В., Миракова Т.Н. Математика. Методические рекомендации. 3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Ресурсы для развития у обучающихся компетентности в области использования ИКТ 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Электронное приложение к учебнику "Математика". 3 класс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3 класс, 140 ч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851"/>
        <w:gridCol w:w="5386"/>
      </w:tblGrid>
      <w:tr>
        <w:trPr>
          <w:trHeight w:val="6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ые виды учебной деятельности обучающихся</w:t>
            </w:r>
          </w:p>
        </w:tc>
      </w:tr>
      <w:tr>
        <w:trPr>
          <w:trHeight w:val="6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w w:val="99"/>
                <w:sz w:val="20"/>
                <w:szCs w:val="20"/>
                <w:lang w:eastAsia="ru-RU"/>
              </w:rPr>
              <w:t>Числа от 0 до 100 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ложение   и   вычитание   в пределах 100 устно и письменно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оставл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числовые  выражения в  2-3 действия   со   скобками   и   без   скобок, </w:t>
            </w: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значения этих выражений. </w:t>
            </w: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Распознавать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на чертеже фигуры: прямой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угол, прямоугольник, квадрат. </w:t>
            </w: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Выбирать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наиболее рациональный способ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ешения текстовых задач. </w:t>
            </w:r>
            <w:r>
              <w:rPr>
                <w:rFonts w:eastAsia="Arial" w:cs="Times New Roman" w:ascii="Times New Roman" w:hAnsi="Times New Roman"/>
                <w:bCs/>
                <w:spacing w:val="-3"/>
                <w:sz w:val="20"/>
                <w:szCs w:val="20"/>
                <w:lang w:eastAsia="ar-SA"/>
              </w:rPr>
              <w:t xml:space="preserve">Находить      </w:t>
            </w:r>
            <w:r>
              <w:rPr>
                <w:rFonts w:eastAsia="Arial" w:cs="Times New Roman" w:ascii="Times New Roman" w:hAnsi="Times New Roman"/>
                <w:spacing w:val="-3"/>
                <w:sz w:val="20"/>
                <w:szCs w:val="20"/>
                <w:lang w:eastAsia="ar-SA"/>
              </w:rPr>
              <w:t xml:space="preserve">и      использовать      нужную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информацию,         пользуясь         данными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таблицы, схемы, диаграммы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Cs/>
                <w:sz w:val="20"/>
                <w:szCs w:val="20"/>
                <w:lang w:eastAsia="ar-SA"/>
              </w:rPr>
              <w:t>Сложение и выч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умма нескольких слагаемых.  Рассмотр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пособов прибавления числа к су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   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азличные         способы прибавления числа к сумме и суммы к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числу,     </w:t>
            </w: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выбирать    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наиболее    удобный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пособ вычислений</w:t>
            </w:r>
          </w:p>
        </w:tc>
      </w:tr>
      <w:tr>
        <w:trPr>
          <w:trHeight w:val="6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Цена. Количество. Стоимость.  Знакомство  с величинами: цена, количество, стоимость — и зависимостью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между ни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Анализировать и разреш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житейские ситуации, требующие знания зависимости между ценой, количеством и стоимостью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цены товаров. </w:t>
            </w:r>
            <w:r>
              <w:rPr>
                <w:rFonts w:eastAsia="Arial" w:cs="Times New Roman" w:ascii="Times New Roman" w:hAnsi="Times New Roman"/>
                <w:bCs/>
                <w:spacing w:val="-2"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стоимость    товара    разными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пособами.</w:t>
            </w:r>
          </w:p>
        </w:tc>
      </w:tr>
      <w:tr>
        <w:trPr>
          <w:trHeight w:val="9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роверка сложения. Два способа проверки действия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pacing w:val="-2"/>
                <w:sz w:val="20"/>
                <w:szCs w:val="20"/>
                <w:lang w:eastAsia="ar-SA"/>
              </w:rPr>
              <w:t xml:space="preserve">Использовать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различные способы проверки правильности вычисления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результата           действия сложения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(перестановка   слагаемых,   вычитание   из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уммы одного из слагаемых)</w:t>
            </w:r>
          </w:p>
        </w:tc>
      </w:tr>
      <w:tr>
        <w:trPr>
          <w:trHeight w:val="6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Увеличение (уменьшение) длины  отрезка в  несколько раз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Чертить      отрезки      заданной      длины, графически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еш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задачи на увеличение (уменьшение) длины отрезка в несколько раз</w:t>
            </w:r>
          </w:p>
        </w:tc>
      </w:tr>
      <w:tr>
        <w:trPr>
          <w:trHeight w:val="6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бозначение геометрически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Фигу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бозначать геометрические фигуры буквами латинского алфавита,  называть  по точкам обозначения фигур</w:t>
            </w:r>
          </w:p>
        </w:tc>
      </w:tr>
      <w:tr>
        <w:trPr>
          <w:trHeight w:val="6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Вычитание числа из суммы. Способы вычитания числа из суммы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азличные  способы вычитания числа из суммы и вычитания суммы из числа,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бир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иболее удобный способ вычислений.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роверка   вычитания.   Два способа проверки   действия вычитания: 1) сложением разности  и  вычитаемого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2)  вычитанием  разности  из  уменьшаем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Использова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азличные  способы  проверки правильности вычисления результата действ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вычитания  (сложение  раз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и вычитаемого, вычитание разности из уменьшаемого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7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Вычитание суммы из числ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пособы вычитания суммы из чис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азличные  способы вычитания числа из суммы и вычитания суммы из числа,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бир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иболее удобный способ вычисл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6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ём округления при сложении. Округление одного 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ескольких слаг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Исполь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ёмы округления при сложении для рационализации вычисл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6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ём округления при вычитании. Округление уменьшаемого (вычитаемо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Исполь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ёмы округления при сложении и вычитании для рационализации вычисл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6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авные фигуры.  Наложение фигур. Равные фигуры. Фигуры на клетчатой бумаге. Признак равенства отрезк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авные фигуры, используя приёмы наложения, сравнения фигур на  клетчатой бумаг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Задачи в 3 действия. Знакомство  с  задачами  в  3  действия. Чётные и нечётные числ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Моделировать и решать задачи в 3 действия.</w:t>
            </w:r>
          </w:p>
          <w:tbl>
            <w:tblPr>
              <w:tblW w:w="11037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37"/>
            </w:tblGrid>
            <w:tr>
              <w:trPr>
                <w:trHeight w:val="298" w:hRule="atLeast"/>
              </w:trPr>
              <w:tc>
                <w:tcPr>
                  <w:tcW w:w="1103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Составлять и объяснять план решения  задачи, обосновывать каждое выбранное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йствие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eastAsia="Aria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6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Чётные и нечётные числа. Отношение  кратности (делимости) на множест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Gabriola" w:cs="Times New Roman" w:ascii="Times New Roman" w:hAnsi="Times New Roman"/>
                <w:sz w:val="20"/>
                <w:szCs w:val="20"/>
                <w:lang w:eastAsia="ru-RU"/>
              </w:rPr>
              <w:t>натуральных чисел в пределах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Моделировать с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итуации, иллюстрирующие задачи на делимость с помощью предметов, рисунков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аспозна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чётные и нечётные числа и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з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их в ряду натуральных чисел от 1 до 20.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Работать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    информацией:   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данные, 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представлять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их   в   табличном виде и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обобщать и интерпрет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эту информацию.</w:t>
            </w:r>
          </w:p>
        </w:tc>
      </w:tr>
      <w:tr>
        <w:trPr>
          <w:trHeight w:val="4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Числа от 0 до 100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.</w:t>
            </w: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ar-SA"/>
              </w:rPr>
              <w:t xml:space="preserve">Умножение </w:t>
            </w:r>
            <w:r>
              <w:rPr>
                <w:rFonts w:eastAsia="Arial" w:cs="Times New Roman" w:ascii="Times New Roman" w:hAnsi="Times New Roman"/>
                <w:b/>
                <w:i/>
                <w:iCs/>
                <w:sz w:val="20"/>
                <w:szCs w:val="20"/>
                <w:lang w:eastAsia="ar-SA"/>
              </w:rPr>
              <w:t xml:space="preserve">и </w:t>
            </w: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ar-SA"/>
              </w:rPr>
              <w:t>д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Умножение числа 3. Де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  3.  Составление  таблиц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умножения числа 3 и д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 3 с числами в пределах 1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пособы умножения числа 3, деления на 3 с помощью предметных действий, рисунков и схе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умножение числа 3 и деление на 3 с числами в пределах 100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еш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меры на деление с использованием таблиц умножения и деления на 3.</w:t>
            </w:r>
          </w:p>
        </w:tc>
      </w:tr>
      <w:tr>
        <w:trPr>
          <w:trHeight w:val="7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суммы на число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Два  способа  умножения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уммы на число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азличные способы умножения  суммы на число,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бир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иболее удобный способ вычислений.</w:t>
            </w:r>
          </w:p>
        </w:tc>
      </w:tr>
      <w:tr>
        <w:trPr>
          <w:trHeight w:val="13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Умножение  числа  4.  Деление на  4.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Составление  таблицы  умножения числа 4 и деления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4 с числами в пределах 1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пособы умножения числа 4, деления на 4 с помощью предметных действий, рисунков и схе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умножение числа 4 и деление на 4 с числами в пределах 100.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Решать 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меры      на      деление      с использованием    таблиц    умножения    и деления на 4.</w:t>
            </w:r>
          </w:p>
        </w:tc>
      </w:tr>
      <w:tr>
        <w:trPr>
          <w:trHeight w:val="11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Проверка  умножения.  Два способа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роверки результата действ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умножения:  1) перестановкой множителей;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2) делением произведения на один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из множителей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Использовать   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азличные        способы проверки       правильности       вычисления результата действия умножения (перестановка множителей,  деление произведения на один из множителей).</w:t>
            </w:r>
          </w:p>
        </w:tc>
      </w:tr>
      <w:tr>
        <w:trPr>
          <w:trHeight w:val="7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двузначного числа  на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однозначное.  Приём умножения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вузначного числа на  однозначно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(устные   вычисления)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роизведение двузначного числа на однозначное, используя свойства действия умножения и знание табличных случаев </w:t>
            </w:r>
          </w:p>
        </w:tc>
      </w:tr>
      <w:tr>
        <w:trPr>
          <w:trHeight w:val="11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1370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адачи на приведение к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единице.  Знакомство  с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задачами на нахождение четвёртого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ропорционального, решаемым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методом приведения к единиц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и реш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задачи на приведение к единице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оставлять и о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лан решения задачи в 2-3 действия, обосновывать каждое выбранное действие. </w:t>
            </w: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Наблюдать    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за изменением решения задачи при изменении её условия </w:t>
            </w:r>
          </w:p>
        </w:tc>
      </w:tr>
      <w:tr>
        <w:trPr>
          <w:trHeight w:val="13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395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числа 5. Делени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 5.  Составление  таблицы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я числа 5 и делен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5 с числами в пределах 1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пособы умножения числа 5, деления на 5 с помощью предметных действий, рисунков и схе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умножение числа 5 и деление на 5 с числами в пределах 100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еш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римеры на деление с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использованием таблиц умножения и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деления на 5.</w:t>
            </w:r>
          </w:p>
        </w:tc>
      </w:tr>
      <w:tr>
        <w:trPr>
          <w:trHeight w:val="1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1356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Умножение  числа  6.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Деление  на  6.  Составление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таблицы умножения числа 6 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ления на 6 с числами в пределах 1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пособы умножения числа 6, деления на 6 с помощью предметных действий, рисунков и схе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умножение числа 6 и деление на 6 с числами в пределах 100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еш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римеры на деление с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использованием таблиц умножения и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деления на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6. </w:t>
            </w:r>
          </w:p>
        </w:tc>
      </w:tr>
      <w:tr>
        <w:trPr>
          <w:trHeight w:val="10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1178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роверка деления. Два способа проверк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результата действия деления: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1) умножением частного на делитель;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2) делением  делимого на частно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pacing w:val="-2"/>
                <w:sz w:val="20"/>
                <w:szCs w:val="20"/>
                <w:lang w:eastAsia="ar-SA"/>
              </w:rPr>
              <w:t xml:space="preserve">Использовать       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различные        способы проверки       правильности       вычисления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езультата   действия деления (умножение частного на делитель, деление делимого на частное). </w:t>
            </w:r>
          </w:p>
        </w:tc>
      </w:tr>
      <w:tr>
        <w:trPr>
          <w:trHeight w:val="11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адачи  на  кратное  сравнение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Сравнение численностей множеств,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накомство  с правилом определения, в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колько раз одно число больш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или меньше  другого,  решение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адач на кратное сравнение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Моделировать    и    решать   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задачи    на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кратное сравнение. </w:t>
            </w: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Выбирать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наиболее рациональный способ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ешения текстовой задачи. </w:t>
            </w: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Объяснять      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выбор     арифметических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действий для решения.</w:t>
            </w:r>
          </w:p>
        </w:tc>
      </w:tr>
      <w:tr>
        <w:trPr>
          <w:trHeight w:val="5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числа 7. Делени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 7.  Составление  таблицы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я числа 7 и делен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7 с числами в пределах 1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пособы умножения числа 7, деления на 7 с помощью предметных  действий, рисунков и схе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умножение числа 7 и деление на 7 с числами в пределах 100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еш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мер на деление с использованием таблиц умножения и деления на 7.</w:t>
            </w:r>
          </w:p>
        </w:tc>
      </w:tr>
      <w:tr>
        <w:trPr>
          <w:trHeight w:val="5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числа 8. Делени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 8.  Составление  таблицы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я числа 8 и делен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8 с числами в пределах 1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пособы умножения числа 8, деления на 8 с помощью предметных действий, рисунков и схе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умножение числа 8 и деление на 8 с числами в пределах 100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ешать 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меры      на      деление      с использованием    таблиц умножения    и деления на 8.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6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Прямоугольный  параллелепипед.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накомство с понятием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рямоугольного  параллелепипеда, ег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элементами (вершины,  рёбра,  грани)  и  изображением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Изготовление модели прямоугольного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араллелепипе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Конструировать модель прямоугольного параллелепипеда по его развёртке. Находить на модели прямоугольного параллелепипеда его элементы. Располагать модель прямоугольного параллелепипеда в пространстве согласно заданному чертежу или описанию.</w:t>
            </w:r>
          </w:p>
        </w:tc>
      </w:tr>
      <w:tr>
        <w:trPr>
          <w:trHeight w:val="6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лощади  фигур. Знакомств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с площадью фигуры,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пособами её измерения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фигуры      по      площади,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авновеликие плоские фигуры, используя различные мерки. </w:t>
            </w:r>
          </w:p>
        </w:tc>
      </w:tr>
      <w:tr>
        <w:trPr>
          <w:trHeight w:val="9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Умножение числа 9. Деление на  9.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Составление  таблицы умножения числа 9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и деления на 9 с числами в пределах 1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пособы умножения числа 9, деления на 9 с помощью предметных действий, рисунков и схе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умножение числа 9 и деление на 9 с числами в пределах 100.</w:t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Таблица умножения в пределах 100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умножение числа 9 и деление на 9 с числами в пределах 100.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Решать 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меры      на      деление      с использованием    таблиц    умножения    и деления на 9.</w:t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Деление суммы на  число. Способы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ления суммы  на числ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азличные способы деления суммы   на   число, 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бирать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иболее удобный способ вычислений.</w:t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Вычисления вида 48 : 2. Приём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ления двузначного числа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однозначное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вычисления вида 48 : 2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Прогноз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езультат вычис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4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Вычисления вида 57 : 3.  Приём деления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двузначного числа на  однозначное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вычисления вида 57 : 3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Контро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езультат вычисления.</w:t>
            </w:r>
          </w:p>
        </w:tc>
      </w:tr>
      <w:tr>
        <w:trPr>
          <w:trHeight w:val="7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0"/>
            </w:tblGrid>
            <w:tr>
              <w:trPr>
                <w:trHeight w:val="255" w:hRule="atLeast"/>
              </w:trPr>
              <w:tc>
                <w:tcPr>
                  <w:tcW w:w="1100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Метод подбора. Деление  двузначного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числа  на двузначное.   Приём подбора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цифры частного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Использовать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метод    подбора    цифры частного при делении двузначного числа на двузначное</w:t>
            </w:r>
          </w:p>
        </w:tc>
      </w:tr>
      <w:tr>
        <w:trPr>
          <w:trHeight w:val="3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Числа от 100 до 1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Нуме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0"/>
            </w:tblGrid>
            <w:tr>
              <w:trPr>
                <w:trHeight w:val="251" w:hRule="atLeast"/>
              </w:trPr>
              <w:tc>
                <w:tcPr>
                  <w:tcW w:w="1100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Счёт сотнями. Сотня как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овая счётная единица. Счёт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отнями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пособы    сложения    и вычитания    чисел    в    пределах     1000, основанные    на    знании    нумерации,    с помощью рисунков и схем.</w:t>
            </w:r>
          </w:p>
        </w:tc>
      </w:tr>
      <w:tr>
        <w:trPr>
          <w:trHeight w:val="5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0"/>
            </w:tblGrid>
            <w:tr>
              <w:trPr>
                <w:trHeight w:val="251" w:hRule="atLeast"/>
              </w:trPr>
              <w:tc>
                <w:tcPr>
                  <w:tcW w:w="1100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звания круглых сотен. Знакомство с    названиям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круглых сотен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45"/>
            </w:tblGrid>
            <w:tr>
              <w:trPr>
                <w:trHeight w:val="251" w:hRule="atLeast"/>
              </w:trPr>
              <w:tc>
                <w:tcPr>
                  <w:tcW w:w="11645" w:type="dxa"/>
                  <w:tcBorders>
                    <w:lef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bCs/>
                      <w:sz w:val="20"/>
                      <w:szCs w:val="20"/>
                      <w:lang w:eastAsia="ar-SA"/>
                    </w:rPr>
                    <w:t xml:space="preserve">Называть 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круглые  сотн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при счёте, </w:t>
                  </w:r>
                  <w:r>
                    <w:rPr>
                      <w:rFonts w:eastAsia="Arial" w:cs="Times New Roman" w:ascii="Times New Roman" w:hAnsi="Times New Roman"/>
                      <w:bCs/>
                      <w:sz w:val="20"/>
                      <w:szCs w:val="20"/>
                      <w:lang w:eastAsia="ar-SA"/>
                    </w:rPr>
                    <w:t>знать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их последовательность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395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Образование чисел  от 100 до  1000.  Принцип  образован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чисел от 100 до 1000 из сотен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сятков и единиц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395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bCs/>
                      <w:sz w:val="20"/>
                      <w:szCs w:val="20"/>
                      <w:lang w:eastAsia="ar-SA"/>
                    </w:rPr>
                    <w:t xml:space="preserve">Образовывать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числа в пределах 1000 из сотен, десятков и единиц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bCs/>
                      <w:sz w:val="20"/>
                      <w:szCs w:val="20"/>
                      <w:lang w:eastAsia="ar-SA"/>
                    </w:rPr>
                    <w:t xml:space="preserve">Сравнивать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числа, опираясь на порядок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ледования чисел первой  тысячи при счёте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Трёхзначные числа. Знакомств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 понятием трёхзначного числа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оместным значением цифр в ег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аписи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Читать и записывать трёхзначные  числа,  объясняя,  что  обозначает каждая цифра в их запис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80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адачи на сравнение. Задач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на нахождение четвёртого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пропорционального, решаемые методом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кратного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равнения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Моделировать и решать задачи на сравнение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Выбирать наиболее рациональный способ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решения  текстовой задачи на нахождени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четвёртой пропорциональной величины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Сложение и выч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Устные приёмы сложения 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вычитания.  Приёмы  сложения 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вычитания чисел в предела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1000,основанны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 знании нумерации(657 ± 1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600 ± 100,  380 ± 40,790 ± 2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Моделировать     способы    сложения    и вычитания    чисел    в    пределах     1000, основанные    на    знании    нумерации,    с помощью рисунков и схе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Выполнять  приёмы  сло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и  вычитания  чисел  в  предела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1000,  основанные на знании нуме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(657 ± 1, 600 ± 100,380 ± 40, 790 ± 200 и др.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4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0"/>
            </w:tblGrid>
            <w:tr>
              <w:trPr>
                <w:trHeight w:val="1545" w:hRule="atLeast"/>
              </w:trPr>
              <w:tc>
                <w:tcPr>
                  <w:tcW w:w="1100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Единицы  площади. Квадратный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антиметр,  квадратный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циметр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квадратный  метр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их соотношения, краткие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обозначен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0"/>
            </w:tblGrid>
            <w:tr>
              <w:trPr>
                <w:trHeight w:val="1326" w:hRule="atLeast"/>
              </w:trPr>
              <w:tc>
                <w:tcPr>
                  <w:tcW w:w="1100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Измерять площадь фигуры  в квадратных сантиметрах,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Квадратных дециметрах, квадратных метрах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Сравнивать площади фигур, выраженные в разных единицах. Заменять крупные единицы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лощади мелкими (1 дм2 = 100 см2) 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обратно (100 дм2 = 1 м2)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9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лощадь прямоугольни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Два  способа  измерения  площад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ямоугольника. Вычис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лощади прямоугольни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Измер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лощадь фигуры в квадратных сантиметрах,     квадратных     дециметрах, квадратных метрах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лощади фигур, выраженные в разных единицах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Заменять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крупные    единицы    площади мелки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ление с остатком. Знакомство  с  действием  деления  с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остатком, его записью и проверкой. Названия компонентов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и результата действия делен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 остатком (делимое, делитель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частное,   остаток).   Свойств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остатка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Gabriola" w:cs="Times New Roman"/>
                <w:b/>
                <w:b/>
                <w:i/>
                <w:i/>
                <w:iCs/>
                <w:color w:val="231F20"/>
                <w:sz w:val="20"/>
                <w:szCs w:val="20"/>
                <w:lang w:eastAsia="ru-RU"/>
              </w:rPr>
            </w:pPr>
            <w:r>
              <w:rPr>
                <w:rFonts w:eastAsia="Gabriola" w:cs="Times New Roman" w:ascii="Times New Roman" w:hAnsi="Times New Roman"/>
                <w:b/>
                <w:i/>
                <w:iCs/>
                <w:color w:val="231F2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231F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231F20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Моделировать    и    решать    задачи    на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деление с остатком. Выполнять деление с остатком с числами в пределах 100.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Контролировать правильнос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выполнения действия деления с остатком на   основе   знания   свойства   остатка   и взаимосвязи    между     компонентами    и результатом действия деления.</w:t>
            </w:r>
          </w:p>
        </w:tc>
      </w:tr>
      <w:tr>
        <w:trPr>
          <w:trHeight w:val="8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Километр.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Километр как новая  единица  длины.  Соотношения  между  километром  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Метр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Анализировать       житейские   ситуации, требующие умения измерять расстояния в километрах. Решать     задачи     на     движение,     где расстояния выражены в километрах.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>Выражать километры в метрах и обратно.</w:t>
            </w:r>
          </w:p>
        </w:tc>
      </w:tr>
      <w:tr>
        <w:trPr>
          <w:trHeight w:val="10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Письменные приёмы сложения и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вычитания вида 325 + 143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457 + 26, 764 – 235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Моделировать      письменные      способы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ложения и вычитания чисел в пределах 1000, основанные на знании нумерации, с помощью рисунков и схем.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Выполнять письменные         приёмы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ложения и вычитания чисел в пределах 1000. . </w:t>
            </w:r>
          </w:p>
        </w:tc>
      </w:tr>
      <w:tr>
        <w:trPr>
          <w:trHeight w:val="3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Умножение и деление.  Устные  приемы вычис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pacing w:val="-2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2"/>
                <w:sz w:val="20"/>
                <w:szCs w:val="20"/>
                <w:lang w:eastAsia="ar-SA"/>
              </w:rPr>
            </w:r>
          </w:p>
        </w:tc>
      </w:tr>
      <w:tr>
        <w:trPr>
          <w:trHeight w:val="17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 круглых  сотен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стные   приёмы   умножен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круглых сотен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Моделировать       способы      умножения круглых сотен в пределах 1000 с помощью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учков счётных палочек.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Выполнять   умножение   круглых   сотен,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используя знания таблицы умножения и нумерации чисел в пределах 1000. Выполнять      умножение      и      деление круглых сотен, используя знания таблицы умножения и нумерации чисел в пределах 1000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Деление круглых сотен. Устные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риёмы  деления  круглых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отен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Моделировать       способы     деления круглых сотен в пределах 1000 с помощью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учков счётных палочек. Выполнять      умножение      и      деление круглых сотен, используя знания таблицы умножения и нумерации чисел в пределах 1000.</w:t>
            </w:r>
          </w:p>
        </w:tc>
      </w:tr>
      <w:tr>
        <w:trPr>
          <w:trHeight w:val="8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b/>
                      <w:bCs/>
                      <w:sz w:val="20"/>
                      <w:szCs w:val="20"/>
                      <w:lang w:eastAsia="ar-SA"/>
                    </w:rPr>
                    <w:t xml:space="preserve">Грамм.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Грамм как новая единица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массы. Соотношение между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граммом и килограммом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pacing w:val="-1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Анализировать       житейские   ситуации, требующие     умения     измерять     массу объектов в граммах. Решать задачи, в которых масса выражена в граммах. 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множение и деление. 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Письменные приёмы вычислений. 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9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на однозначно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число. Устные и письменны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риёмы  умножения  на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однозначное число в пределах 10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Выполнять  умножение  на  однозначное число,      используя      знания      таблицы умножения   и   свойства   арифметических действий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Деление на однозначное число.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стные и письменны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риёмы деления на однозначно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число в пределах 1000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Выполнять   умножение   и   деление   на однозначное    число,    используя    знания таблицы       умножения       и       свойства арифметических действий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межуточная итоговая аттестация планируется в форме интегрированной проверочной работы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3 класс, 140 ч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850"/>
        <w:gridCol w:w="1134"/>
        <w:gridCol w:w="1276"/>
      </w:tblGrid>
      <w:tr>
        <w:trPr>
          <w:trHeight w:val="3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 проведения</w:t>
            </w:r>
          </w:p>
        </w:tc>
      </w:tr>
      <w:tr>
        <w:trPr>
          <w:trHeight w:val="6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w w:val="99"/>
                <w:sz w:val="20"/>
                <w:szCs w:val="20"/>
                <w:lang w:eastAsia="ru-RU"/>
              </w:rPr>
              <w:t>Числа от 0 до 100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е приёмы сложения и вычитания в пределах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горитм письменного сложения и вычитания двузначных чисел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кретный смысл действий умножения 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tt-RU" w:eastAsia="ru-RU"/>
              </w:rPr>
            </w:r>
          </w:p>
        </w:tc>
      </w:tr>
      <w:tr>
        <w:trPr>
          <w:trHeight w:val="3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ёмы сложения и вычитания двузначных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ёмы сложения и вычитания двузначных чисел с переходом через десяток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составны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Сложение и 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бавление числа к сум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8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ходная контрольная работа по теме: «Сложение и вычитание чисел в пределах 100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рекция знаний. Цена. Количество. Стоим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простых задач на нахождение цены, количества, стоимости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с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Два способа проверки действия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Увеличение (уменьшение) длины  отрезка в  несколько р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Решение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задач на увеличение (уменьшение) длины отрезка в несколько ра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бавление суммы к числу. Закрепление. 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о прибавления суммы к чис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значение геометрических фиг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тание числа из су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ы вычитания суммы из числа. Решение задач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вычитания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 проверки вычитания вычита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тание суммы из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тание суммы из числа. Решение задач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ём округления при с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кругление одного или нескольких слагаем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ём округления при сложении. Закре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ём округления при  вычит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кругление уменьшаемого (вычитаемого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Решение задач.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вные фиг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за 2 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новым типом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 в 3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сь решения задач выраже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тные и нечет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ётные и нечётные числа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Отношение  кратности (делимости) на множест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Gabriola" w:cs="Times New Roman" w:ascii="Times New Roman" w:hAnsi="Times New Roman"/>
                <w:sz w:val="20"/>
                <w:szCs w:val="20"/>
                <w:lang w:eastAsia="ru-RU"/>
              </w:rPr>
              <w:t>натуральных чисел в пределах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исла от 0 до 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Умножение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числа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ение на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умножения числа 3 и соответствующие случаи деления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суммы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ы умножения  суммы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числа 4. Деление на 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чные случаи умножения числа 4 и деления на 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умножения. Самостояте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двузначного числа на однозна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ём умножения двузначного числа на  однознач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(устные   вычис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 на приведение к единиц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на приведение к единице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ы задач на нахождение четвёртого пропорцион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числа 5. Деление на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числа 5. Деление на 5. Связь умножения числа с делением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 по теме: «Умножение и деление на 2,3,4,5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Умножение числа 6. Деление на 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омерности составления новых табличных случаев умножения числа 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с пропорциональными величинами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таблиц умножения и деления с числами 2,3,4,5,6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Решени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е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римеров  на деление с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использованием таблиц умножения и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деления на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за 2 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Разностное и кратное с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Задачи  на  кратное  с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е задач на кратное сравн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на кратное сравнение. Разностное сравнение чисел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повторения и само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ножение числа 7. Деление на 7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Решение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меров на деление с использованием таблиц умножения и деления на 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таблиц умножения и деления с числами 2,3,4,5,6,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числа 8. Деление на 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ешение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меров      на      деление      с использованием    таблиц умножения    и деления на 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ем перестановки множителей. Самостоятельная работа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таблиц умножения и деления с числами 2,3,4,5,6,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ямоугольный  параллелепип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фигур. Измерение площади фигуры с помощью мерок различной конфигурации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числа 9. Деление на 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числа 9. Деление на 9.  Зависимости между компонент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умножения в пределах 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по теме: «Табличные случаи умножения и деления»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Деление суммы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ор удобного способа деления  суммы на число. 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ы деления суммы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сления вида 48: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сления вида 48:2. Приём деления двузначного числа на однозна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сления вида 57: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сления вида 57:3.Алгоритм деления двузначного числа на однозна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подбора. Деление двузначного числа на двузна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повторения и самоконтроля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 по теме: «Внетабличные случаи дел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Числа от 100 до 1000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Нумерац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Счёт сотн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я круглых сот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ношения разрядных единиц счёта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 чисел от 100 до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ёхзначные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и запись трёхзначных чисел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 на сравнение. 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Сложение и вычит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е приёмы сложения и вычитания вида 520 + 400, 520 + 40, 370 –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е приёмы сложения и вычитания вида 70 + 50, 140 – 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е приёмы сложения и вычитания вида 430 + 250, 370 – 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99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е приёмы сложения вида  430 + 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ая контрольная работа за 3 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Единицы площ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ы площади, их обозначение и соотнош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прям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ая работа по вычислению площади прям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ение с остат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горитм деления с остатком, использование его при вычисл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оме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ометр. Единицы длины и их соотнош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сложения и вычитания вида 325 + 143, 468 – 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сложения и вычитания вида 457 + 26, 457 + 126,764 – 35, 764 – 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сложения и выч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повторения и самоконтро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 по теме: «Письменная нумерация в пределах 1000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ножение и деление. Устные приёмы 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Урок повторения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круглых сот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ем умножения круглых сотен, основанный на знании разрядного состава трёхзнач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ение круглых сот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е деления круглых сотен в простейших случаях к делению однозначных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ы массы. Гра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ношение между граммом и килограммом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а от 100 до 1000. Письменные приемы 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е приёмы умножения и деления чисел 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сложения и вычитания чисел в пределах 1000. Самостояте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умножения на однозначное число вида 423x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умножения на однозначное число с переходом через разряд вида 46x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умножения на однозначное число с двумя переходами через разряд вида 238х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деления на однозначное число вида 684: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деления на однозначное число вида 478: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деления на однозначное число вида 216: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деления на однозначное число вида 836: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 по теме: «Письменные приёмы вычислений»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а над ошибками . Коррекция знаний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е примеров на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деление   на однозначное    число в пределах 100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ый контрольный ср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Урок повтор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. Решение задач изученных тип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. Решение примеров на умножение на однозначное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торение . Решение зада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торение. Решение задач изученных вид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. КВ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. Чему мы научились за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MGNE C+ School Book C San Pi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Основной текст с отступом Знак"/>
    <w:qFormat/>
    <w:rPr/>
  </w:style>
  <w:style w:type="character" w:styleId="1">
    <w:name w:val="Основной текст с отступом Знак1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C2">
    <w:name w:val="c2"/>
    <w:qFormat/>
    <w:rPr/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C16">
    <w:name w:val="c16"/>
    <w:qFormat/>
    <w:rPr/>
  </w:style>
  <w:style w:type="character" w:styleId="C12">
    <w:name w:val="c12"/>
    <w:qFormat/>
    <w:rPr/>
  </w:style>
  <w:style w:type="character" w:styleId="C1">
    <w:name w:val="c1"/>
    <w:qFormat/>
    <w:rPr/>
  </w:style>
  <w:style w:type="character" w:styleId="C25">
    <w:name w:val="c2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28" w:before="0" w:after="0"/>
    </w:pPr>
    <w:rPr>
      <w:rFonts w:ascii="GMGNE C+ School Book C San Pin;Times New Roman" w:hAnsi="GMGNE C+ School Book C San Pin;Times New Roman" w:cs="GMGNE C+ School Book C San Pin;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MGNE C+ School Book C San Pin;Times New Roman" w:hAnsi="GMGNE C+ School Book C San Pin;Times New Roman" w:eastAsia="Calibri" w:cs="GMGNE C+ School Book C San Pin;Times New Roman"/>
      <w:color w:val="000000"/>
      <w:sz w:val="24"/>
      <w:szCs w:val="24"/>
      <w:lang w:val="ru-RU" w:bidi="ar-SA" w:eastAsia="zh-CN"/>
    </w:rPr>
  </w:style>
  <w:style w:type="paragraph" w:styleId="CM14">
    <w:name w:val="CM14"/>
    <w:basedOn w:val="Default"/>
    <w:next w:val="Default"/>
    <w:qFormat/>
    <w:pPr>
      <w:spacing w:before="0" w:after="235"/>
    </w:pPr>
    <w:rPr>
      <w:rFonts w:cs="Times New Roman"/>
      <w:color w:val="00000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2:58:00Z</dcterms:created>
  <dc:creator>Елена Юрьевна</dc:creator>
  <dc:description/>
  <cp:keywords/>
  <dc:language>en-US</dc:language>
  <cp:lastModifiedBy>Елена Юрьевна</cp:lastModifiedBy>
  <cp:lastPrinted>2016-10-06T20:29:00Z</cp:lastPrinted>
  <dcterms:modified xsi:type="dcterms:W3CDTF">2018-09-27T19:26:00Z</dcterms:modified>
  <cp:revision>62</cp:revision>
  <dc:subject/>
  <dc:title/>
</cp:coreProperties>
</file>